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200"/>
        <w:ind w:firstLine="708"/>
        <w:jc w:val="both"/>
        <w:rPr>
          <w:rFonts w:ascii="Times New Roman" w:hAnsi="Times New Roman" w:eastAsia="Times New Roman" w:cs="Times New Roman"/>
          <w:b/>
          <w:b/>
          <w:sz w:val="36"/>
          <w:szCs w:val="36"/>
          <w:lang w:eastAsia="ro-RO"/>
        </w:rPr>
      </w:pPr>
      <w:r>
        <w:rPr>
          <w:rFonts w:eastAsia="Times New Roman" w:cs="Times New Roman" w:ascii="Times New Roman" w:hAnsi="Times New Roman"/>
          <w:b/>
          <w:sz w:val="36"/>
          <w:szCs w:val="36"/>
          <w:lang w:eastAsia="ro-RO"/>
        </w:rPr>
        <w:t>Romanian language</w:t>
      </w:r>
    </w:p>
    <w:p>
      <w:pPr>
        <w:pStyle w:val="Normal"/>
        <w:spacing w:lineRule="exact" w:line="360" w:before="280" w:after="280"/>
        <w:ind w:firstLine="708"/>
        <w:jc w:val="both"/>
        <w:rPr/>
      </w:pPr>
      <w:r>
        <w:rPr>
          <w:rFonts w:eastAsia="Times New Roman" w:cs="Times New Roman" w:ascii="Times New Roman" w:hAnsi="Times New Roman"/>
          <w:sz w:val="24"/>
          <w:szCs w:val="24"/>
          <w:lang w:eastAsia="ro-RO"/>
        </w:rPr>
        <w:t xml:space="preserve">Romanian language belongs to the family of Romanic languages, together with French, Italian, Portuguese, Spanish, Catalan, Provencal, Rhaeto-Romanic, Sardinian and Dalmatian. All these developed from the vulgar and popular Latin language, spoken by the colonists settled in the conquered places and used by the Romanic administration as a single means to communicate with the local populations. The linguistic contact between conquerors and conquered had as result the progressive abandon of local languages for the benefit of popular language. This was also the case with the sole language from the group of oriental Romanic languages. </w:t>
      </w:r>
    </w:p>
    <w:p>
      <w:pPr>
        <w:pStyle w:val="Normal"/>
        <w:spacing w:lineRule="exact" w:line="360" w:before="280" w:after="280"/>
        <w:ind w:firstLine="708"/>
        <w:jc w:val="both"/>
        <w:rPr/>
      </w:pPr>
      <w:r>
        <w:rPr>
          <w:rFonts w:eastAsia="Times New Roman" w:cs="Times New Roman" w:ascii="Times New Roman" w:hAnsi="Times New Roman"/>
          <w:sz w:val="24"/>
          <w:szCs w:val="24"/>
          <w:lang w:eastAsia="ro-RO"/>
        </w:rPr>
        <w:t xml:space="preserve">The first phase of the Romanian language is the common (ordinary) Romanian language, which was spoken by Daco-Romanian, A-Romanian, Megleno-Romanian and Istro-Romanian ancestors, before the cessation of their relationships. </w:t>
      </w:r>
    </w:p>
    <w:p>
      <w:pPr>
        <w:pStyle w:val="Normal"/>
        <w:spacing w:lineRule="exact" w:line="360" w:before="280" w:after="280"/>
        <w:ind w:firstLine="708"/>
        <w:jc w:val="both"/>
        <w:rPr/>
      </w:pPr>
      <w:r>
        <w:rPr>
          <w:rFonts w:eastAsia="Times New Roman" w:cs="Times New Roman" w:ascii="Times New Roman" w:hAnsi="Times New Roman"/>
          <w:sz w:val="24"/>
          <w:szCs w:val="24"/>
          <w:lang w:eastAsia="ro-RO"/>
        </w:rPr>
        <w:t xml:space="preserve">Starting with the sixth and seventh centuries appeared the Slavic influence towards the vocabulary. In the next two centuries, due to the relationships with the Byzantine Empire, it was exerted the Greek influence towards Romanian language. After the settlement of the Hungarian in Transylvania, in the beginning of tenth century, the Magyar influence appeared. More factors, which worked in a different way in the Romanian regions, such as: the settlement of Saxons in Transylvania in twelfth century, the colonization of Swabian in Banat in eighteenth century, the Austrian domination in Bucovina until 1918, the impact of science and technology in the last two centuries, the adoption of the German cultural pattern in nineteenth century and in the interwar period of twentieth century, all these contributed to the penetration of Germanic influences in Romanian language. </w:t>
      </w:r>
    </w:p>
    <w:p>
      <w:pPr>
        <w:pStyle w:val="Normal"/>
        <w:spacing w:lineRule="exact" w:line="360" w:before="280" w:after="280"/>
        <w:ind w:firstLine="708"/>
        <w:jc w:val="both"/>
        <w:rPr/>
      </w:pPr>
      <w:r>
        <w:rPr>
          <w:rFonts w:eastAsia="Times New Roman" w:cs="Times New Roman" w:ascii="Times New Roman" w:hAnsi="Times New Roman"/>
          <w:sz w:val="24"/>
          <w:szCs w:val="24"/>
          <w:lang w:eastAsia="ro-RO"/>
        </w:rPr>
        <w:t xml:space="preserve">The first references to Romanian texts are from fifteenth century, a dating made in accordance with what was preserved through the hostility of times. The first text in Romanian is “The letter of Neacşu from Câmpulung” from 1521. </w:t>
      </w:r>
    </w:p>
    <w:p>
      <w:pPr>
        <w:pStyle w:val="Normal"/>
        <w:spacing w:lineRule="exact" w:line="360" w:before="280" w:after="280"/>
        <w:ind w:firstLine="708"/>
        <w:jc w:val="both"/>
        <w:rPr/>
      </w:pPr>
      <w:r>
        <w:rPr>
          <w:rFonts w:eastAsia="Times New Roman" w:cs="Times New Roman" w:ascii="Times New Roman" w:hAnsi="Times New Roman"/>
          <w:sz w:val="24"/>
          <w:szCs w:val="24"/>
          <w:lang w:eastAsia="ro-RO"/>
        </w:rPr>
        <w:t xml:space="preserve">In the second half of sixteenth century, the Romanian language was used as a means of communication in the written culture in original texts, but also in translated texts, representing only religious writings. The most important translations, also called rhotacizing texts, were named according to the place of their discovery or the giver’s name: Hurmuzaki Psalter, The Voronetian Psalter, The Scheiana and The Voronetian Codex. </w:t>
      </w:r>
    </w:p>
    <w:p>
      <w:pPr>
        <w:pStyle w:val="Normal"/>
        <w:spacing w:lineRule="exact" w:line="360" w:before="280" w:after="280"/>
        <w:ind w:firstLine="708"/>
        <w:jc w:val="both"/>
        <w:rPr/>
      </w:pPr>
      <w:r>
        <w:rPr>
          <w:rFonts w:eastAsia="Times New Roman" w:cs="Times New Roman" w:ascii="Times New Roman" w:hAnsi="Times New Roman"/>
          <w:sz w:val="24"/>
          <w:szCs w:val="24"/>
          <w:lang w:eastAsia="ro-RO"/>
        </w:rPr>
        <w:t xml:space="preserve">The seventeenth century and the beginning of eighteenth century created favorable conditions for the formation of the Romanian literary language. The Wallachian chroniclers’ annals (Mihail Moxa, the High Steward Constantin Cantacuzino, Radu Greceanu, Radu Popescu, and the Brancovean Anonymous), the Moldavian chroniclers’ works (Ureche, Costin, Neculce) and Dimitrie Cantemir formed the original historiographic literature. In the second half of seventeenth century were printed two translations with a monumental artistic value: the New Testament from Balgrad (1648) and the Bible from Bucharest (1688). The first published Romanian grammar appeared in Vienna in 1780, belonging to Samuil Micu and Gheorghe Şincai. A great importance had also the Turkish influence, manifested in the historical context of the Ottoman domination in all the Balkan Peninsula, and the neo-Greek influence after the collapse of Constantinople, when many chroniclers came into Romanian countries, many Greek schools were established, and the Slavic language took the place of Slavonic one in official and private documents, in the princely (lordly) office and in church. </w:t>
      </w:r>
    </w:p>
    <w:p>
      <w:pPr>
        <w:pStyle w:val="Normal"/>
        <w:spacing w:lineRule="exact" w:line="360" w:before="280" w:after="280"/>
        <w:ind w:firstLine="708"/>
        <w:jc w:val="both"/>
        <w:rPr/>
      </w:pPr>
      <w:r>
        <w:rPr>
          <w:rFonts w:eastAsia="Times New Roman" w:cs="Times New Roman" w:ascii="Times New Roman" w:hAnsi="Times New Roman"/>
          <w:sz w:val="24"/>
          <w:szCs w:val="24"/>
          <w:lang w:eastAsia="ro-RO"/>
        </w:rPr>
        <w:t xml:space="preserve">At the end of eighteenth century the modern age of Romanian language has begun, which was characterized by unification and modernization. In 1860 (in Muntenia) and in 1862 (in Moldavia) took place the transition from Cyrillic alphabet to Latin alphabet. The process of re-Romanization of Romanian language was achieved in the first half of nineteenth century throughout three influences exerted by French, Italian and learned Latin languages. In this way were created in the Romanian vocabulary etymological doublets and third forms.  </w:t>
      </w:r>
    </w:p>
    <w:p>
      <w:pPr>
        <w:pStyle w:val="Normal"/>
        <w:spacing w:lineRule="exact" w:line="360" w:before="280" w:after="280"/>
        <w:ind w:firstLine="708"/>
        <w:jc w:val="both"/>
        <w:rPr/>
      </w:pPr>
      <w:r>
        <w:rPr>
          <w:rFonts w:eastAsia="Times New Roman" w:cs="Times New Roman" w:ascii="Times New Roman" w:hAnsi="Times New Roman"/>
          <w:sz w:val="24"/>
          <w:szCs w:val="24"/>
          <w:lang w:eastAsia="ro-RO"/>
        </w:rPr>
        <w:t xml:space="preserve">The fight for the unification of the Romanian literary language became the concern of Titu Maiorescu who in 1866 edited the booklet “About the writing of Romanian language”. His vision will triumph over the subsequent evolution of Romanian language. In 1880-1881, the Romanian Academy approved for all the country the orthographical norms recommended by Titu Maiorescu. In the second half of nineteenth century, the great classics (Eminescu, Creangă, Caragiale and Slavici) will leave their mark upon the subsequent evolution of modern Romanian language. </w:t>
      </w:r>
    </w:p>
    <w:p>
      <w:pPr>
        <w:pStyle w:val="Normal"/>
        <w:spacing w:lineRule="exact" w:line="360" w:before="280" w:after="280"/>
        <w:ind w:firstLine="708"/>
        <w:jc w:val="both"/>
        <w:rPr/>
      </w:pPr>
      <w:r>
        <w:rPr>
          <w:rFonts w:eastAsia="Times New Roman" w:cs="Times New Roman" w:ascii="Times New Roman" w:hAnsi="Times New Roman"/>
          <w:sz w:val="24"/>
          <w:szCs w:val="24"/>
          <w:lang w:eastAsia="ro-RO"/>
        </w:rPr>
        <w:t xml:space="preserve">In two periods, during the administration of the Organic Regulations and during the Communism, it was exerted a strong influence by the Russian language. </w:t>
      </w:r>
    </w:p>
    <w:p>
      <w:pPr>
        <w:pStyle w:val="Normal"/>
        <w:spacing w:lineRule="exact" w:line="360" w:before="280" w:after="28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Until 1989, the isolation politics used by the communist leaders determined the shutting off of the Occidental influence even at the cultural and linguistic level. Alongside with the disappearance of all the obstacles and the interdictions, until 1990, the adoption of another way of life, the economic, social and cultural changes forced the Romanian language to borrow massively mainly from English. In addition to these is the planetary explosion of communications (mobile telephony, Internet, satellite television) which produces new internationalized languages. The vocabulary is the level of the language which is subject to the most rapid and visible change.</w:t>
      </w:r>
    </w:p>
    <w:p>
      <w:pPr>
        <w:pStyle w:val="Normal"/>
        <w:spacing w:lineRule="exact" w:line="36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Therefore, the language is the most vivid organism; it is in a continuous transformation, as history itself.</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8:17:00Z</dcterms:created>
  <dc:creator>Angheluta Maria</dc:creator>
  <dc:description/>
  <cp:keywords/>
  <dc:language>en-US</dc:language>
  <cp:lastModifiedBy>goe</cp:lastModifiedBy>
  <dcterms:modified xsi:type="dcterms:W3CDTF">2010-04-08T05:45:00Z</dcterms:modified>
  <cp:revision>2</cp:revision>
  <dc:subject/>
  <dc:title/>
</cp:coreProperties>
</file>